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tp3 TP3 - Mini-tetris graphique avec G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TP3-intro 1 - 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bjectif de ce TP est de rendre "graphique" votre Tetris "tex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 au point lors du TP précédent (\ref t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 donc se servir d'une interface graphique classique, appelé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 (http://www.gtk.org). Cette interface, écrite en C, mai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philosophie objet, a été écrite pour réaliser le projet G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est une très bonne alternative libre au logiciel de re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image Photoshop. GTK est aussi à la base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que G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 servira aussi de Cairo (http://www.cairographics.org/)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une bibliothèque très polyvalente pour du dessin vectoriel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importe quel tampon (image, fichier svg, buffer OpenGL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être). C'est depuis GTK+ 2.8 la façon officielle de fai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sin dans les fenê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Note \b importante. Ce TP vous guide pas à pas pour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ez les meilleures chances possibles de réussir u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que simplifié. Si vous trouvez ce canevas trop rigide,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à vous de faire votre propre tetris graphique en suivant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re chem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urs u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doc GTK3 : https://docs.gtk.org/gtk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TP3-compilation-separee 2 - Compilation séparé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 réutiliser votre travail de la dernière fois. Pour bien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choses, on va faire des modules distincts. Le premi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a la partie logique du Tetris, c'est-à-dire en gro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nier TP. Ce travail sera placé dans le module \c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é du fichier entête \c tetris.h et du fichier sourc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.c. Le deuxième module sera la partie graphique du tetr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endra le programme principal. On créera donc un fichi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tetri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te Si vous êtes allé jusqu'au bout du TP2, vous pouv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ment indifféremment la version "tableau" ou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ste" du 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module-tetris 2.1 - Modul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récupérez votre TP de la dernière fois (version tableau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, peu importe, du moment qu'elle fonctionne). Vous al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écrire un fichier \c tetris.h ne contenant que les prototyp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s que vous avez écrite la dernière fois ainsi que l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onné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clude ./tetris-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lacerez ensuite les fonctions (prototypes et corps)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\c tetris.c. Il faudra aussi enlever la fonction \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un programme C n'a qu'un seul \c main. Une façon élégante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e est de tout simplement renommer votre fonction \c main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 en \c main_console. Enfin, il faudra inclur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ête \c tetris.h au début de votre fichier \c tetris.c, 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ès les inclusions d'entêtes systè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tetri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tetri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genererPieces( Piece tabPiece[ NB_PIE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makefile 2.2 - Création d'u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ommande \c make est un outil classique pour développ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es programmes, notamment sur les systèmes UNIX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 regarde dans le répertoire où elle est lancé la pré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un fichier \c Makefile ou \c makefile, et suit le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écrites dedans. Créer donc le fichier `Makefile` a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include makefi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ui-ci compile simplement le fichier \c tetris.c en so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 \c tetris.o. On voit que l'on peut définir des variabl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ite les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ajoute maintenant de quoi compiler notre futur programme \c gtk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pier ce mini-fichier source \c gtktetris-1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clude gtktetris-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ompiler \c tetris.c et \c gtktetris.c dans le mêm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tilise maintenant le \c makefile suivant. On note qu'il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ttra de compiler notre programme avec l'interfac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 (ici version 3), même si pour l'instant on ne s'en ser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include makefi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érifier maintenant que la compilation fonctionne. Tapez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make dans votre terminal. Il devrait afficher quelqu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semblant à ci-dessous. Vous pouvez vérifier que le programm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tetris a bien été compilé. Si vous l'exécutez, cela affi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lle sur le terminal, comme d'hab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-c -g -Wall -pedantic -std=c99 -g -I/opt/local/include/gtk-3.0 -I/opt/local/lib/gtk-3.0/include -I/opt/local/include/atk-1.0 -I/opt/local/include/cairo -I/opt/local/include/pango-1.0 -I/opt/local/include -I/opt/local/include/glib-3.0 -I/opt/local/lib/glib-3.0/include -I/opt/local/include/pixman-1 -I/opt/local/include/freetype2 -I/opt/local/include/libpng12   gtktetri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-c -g -Wall -pedantic -std=c99 tetri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-L/opt/local/lib -lgtk-x11-3.0 -lgdk-x11-3.0 -latk-1.0 -lgdk_pixbuf-3.0 -lpangocairo-1.0 -lgio-3.0 -lXinerama -lXi -lXrandr -lXcursor -lXcomposite -lXdamage -lpangoft2-1.0 -lXext -lXfixes -lcairo -lpixman-1 -lpng12 -lXrender -lX11 -lXau -lXdmcp -lpango-1.0 -lm -lfontconfig -lexpat -lfreetype -lz -lgobject-3.0 -lgmodule-3.0 -lglib-3.0 -lintl -liconv   gtktetris.o tetris.o -o gtk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ompilation est plus complexe car GTK utilise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thèques différentes (X, mais ausii cairo, pango, gdk, Xi, X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). Mais tout ceci se fait tout s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te Le petit bout de code donné pour `gtktetris.c` es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un type `Grille` qui est un tableau bidimensionnel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z choisi une structure pour le type `Grille`, il faut pas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lle par \b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TP3-fenetre 3 - L'interface G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réer une interface graphique, GTK propose un systè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que à base de composants. On dispose du type géné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Widget pour les désigner. La fenêtre (GtkWindow)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ant dans lequel on place les autres. Certains compo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vent contenir d'autres composants, on les appelle des cont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tkWindow est un conteneur ne contenant pas plus d'un compo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GtkBox est un conteneur permettant de stocker autant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ants que l'on souhaite). On dispose de plus de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ants classiques pour les IHM : boutons, menus, check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lettes, zones de dessin, ongl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ite, on associe à ces composants des \e réactions à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événements. On pourra ainsi spécifier que la fonction \c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a appelée lorsqu'on clique sur un bou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fois ces composants créés puis assemblés dans le bon ord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 lancer l'application en donnant la main à GTK (appel 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_main_loop). Ce sera GTK qui appelera automatiquement no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éactions selon les événements induits par le comport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utilisateur. On parle de \b programmation \b événementi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debut 3.1 - Première fenê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là un programme minimaliste pour créer une fenêtre G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clude gtktetris-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te qu'il faut un pointeur (de type \c GtkWidget*) p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 les composants créés. Chaque composant est créé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de la forme \c gtk_xxxx_new( ... ), où xxxx désig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e composant voulu. Enfin, on doit appeler la fo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_widget_show sur \b chaque composant créé pour le 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. De la même façon, vous pouvez rendre invisibl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ant (et les composants qu'il contient) en appel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\c gtk_widget_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fois tout en place, on appelle la boucle d'attente d'évé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GTK avec \c gtk_main_loop. Compilez et exécutez ce code. No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'il faut interrompre le programme car rien n'est prév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ter la bou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bouton 3.2 - Premier bouton et ré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 créer un bouton (cliquable) ave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_button_new_with_label. Rajouter les lignes suivantes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\b avant l'appel au \c gtk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Widget* button_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rée le bou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_quit = gtk_button_new_with_label ( "Qui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onnecte la réaction gtk_main_quit à l'événement "clic" sur ce bou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signal_connect( button_quit, "click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CALLBACK( gtk_main_qu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Rajoute le bouton dans le contene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_container_add( GTK_CONTAINER( window ), button_qu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Rend visible le bou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_widget_show( button_qu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... la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vez maintenant une fenêtre composée d'un seul bouton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quez dessus, le programme se 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te \b Important ! Vous voyez qu'on a passé en paramètre un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 \b de \b fonction (via une macro `G_CALLBACK`). En fait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 l'\b adresse de la fonction comme argument. De son côté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`g_signal_connect` récupère cette adresse et la pla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ointeur pour ensuite appeler cette fonction en réaction 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événement "clic sur le bouton". On parle alors de \b pointeur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\b fonction, plutôt que de pointeur tout court, car le poi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pointe pas sur des données mais sur l'\b adresse \b du \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assembleur de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age html gtktetris-3_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boutons 3.3 - Boîte pour mettre plusieurs compo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une fenêtre ne contient qu'un composant au maximum, 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autre composant (la boîte) dans la fenêtre et c'est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îte qu'on mettra plusieurs compo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boîtes permettent de ranger des composants, mais ne rajou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de décor autour des composants. Elles servent à mettre 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re IHM. Il y a les boîtes horizontales (créé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tk_box_new(GTK_ORIENTATION_HORIZONTAL,...)` pour plac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ants horizontalement et les boîtes verticales (créé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tk_box_new(GTK_ORIENTATION_VERTICAL,...)`) pour plac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ants e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 FALSE: les composants internes n'auront pas forcément la même larg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 TRUE: les composants internes auront forcément la même larg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10: bords autour des compo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kWidget* hbox1 = gtk_box_new (GTK_ORIENTATION_HORIZONTAL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rée u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kWidget* label = gtk_label_new( "Grille TET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k_container_add ( GTK_CONTAINER (hbox1),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jouter maintenant aussi le bouton \c button_quit dans la boît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ox1, ajouter la boîte dans la fenêtre \c window. N'oubliez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re visible tous les composa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age html gtktetris-3_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e On peut rendre visible chaque composa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tk_widget_show`. On peut rendre visible \b tous les compo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us dans un conteneur avec `gtk_widget_show_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e On peut voir comment GTK normalise les \a casts à la 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macros, par exemple `GTK_CONTAINER( hbox1 )` transfor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ur `GtkWidget*` en un pointeur `GtkContainer*`: c'est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c'est bien ainsi que le composant a été créé. Cela permet à G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&lt;b&gt;simuler l'héritage &lt;/b&gt; en C, et de vérifier à l'exécution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typage est va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mise_en_page 3.4 - Mise en page de l'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 propose de faire la mise en page suivante pour notre IHM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faut créer autant de hbox et vbox nécessaires pour stru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mise en page. On note qu'il y aura des boutons (New, Qu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3 flèches), des labels (Score et Delay) et des labels qu'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(la valeur du score et le temps restant). Il y aura en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zone de dessin (GtkDrawing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age html gtktetris-3_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 aussi créer des boutons flèches. On pourrait utili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its icones, mais le plus simple est de faire des labels `"&lt;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"v"`, `"&gt;"`.  Pour faire un bouton flèche gauche, on écr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es suiv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kWidget* left = gtk_button_new_with_label( "&lt;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réer une zone de dessin de taille donnée, on fait ai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kWidget* drawing_area = gtk_drawing_area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largeur=150 pixels, hauteur = 1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k_widget_set_size_request (drawing_area, 15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définirez une constante TAILLE_CARRE qui vaut 16 et qui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aille de chaque carré de vos pièces de tetris. Il faudra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éer une zone de dessin de largeur TAILLE_CARRE*(LARGEUR+4)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teur TAILLE_CARRE*(HAUTEUR+7), car il faut prévoir la plac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écor autour de la grille et pour la pièce qui arrive en 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faire les choses un peu plus proprement, vous créer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`creerIHM()` pour créer tous ces composants et les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page. Pour simplifier, les variables pointant 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ants "utiles" pourront être globales au module (fenêtre,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essin, label pour la valeur du score, label pour la val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e \b Important ! Ne passez pas 1h à mettre en pag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M. Faites un premier jet, même moche, et passez à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reaction 3.5 - Ajouter une ré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eut écrire ses propres fonctions \e réactions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événements. Par exemple, si on veut que le bouton "gauche" 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onction \c Gauche lorsqu'il est cliqué, on connec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ant à cette fonction grâce à \c g_signal_connect. 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'on peut passer un pointeur en paramètre d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Réaction à un clic sur `button_lef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@param widget le widget qui a déclenché l'appel de cette réaction (ici `button_lef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@param data   le pointeur donné lors du `g_signal_connect` (ici `global_val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oolean Gauche( GtkWidget *widget, gpointer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Recupère la valeur passée en paramè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* ptr_val0 = (int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val0     = *ptr_v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Gauche, val=%d\n", val0 ); // afficher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RUE; // Tout s'est bien pass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variabl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global_val0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onnecte au bouton `button_left` la réaction `Gauch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Quand on clique sur ce bouton, le pointeur vers `global_val0` est donnée e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aramètre à la fonction `Gauch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signal_connect( button_left, "clicked", G_CALLBACK( Gauche ), &amp;global_val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rivez des réactions similaires pour les boutons flèches gauche, 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ite et "New". On les réécrira plus tard pour nos besoins. 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de remarquer que dans l'exemple ci-dessus, la valeur affiché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celle de \c global_val0 lorsque le bouton sera cliqué, il est donc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cette variable existe encore à ce moment là. On note que ce mécanis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réaction est basé sur la notion de pointeur d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mme la variable `global_val0` doit exister lorsque `Gauche`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ée, ce ne peut être une variable définie dans l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erIHM`. `&amp;global_val0` doit désigner soit l'adresse d'u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, soit l'adresse d'une variable définie dans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ante, i.e. la fonction `ma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donnees 3.6 - Accès à toutes les donné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s allons avoir besoin d'accéder à la partie logiqu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ille tetris ainsi que pièces, score, autres) à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HM. Or, dans les réactions que l'on va associer aux évén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seule donnée (un pointeur) est envoyée en même temps. 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c se créer un type qui rassemble toutes nos données en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roit et on passera l'adresse d'une variable de ce type à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 ré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lle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tab[ NB_PIECES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iece; // la piece "en cours" que l'on cherche à 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;   // la colonne actuelle pour la pièce que l'on cherche à c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ore; // l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delay; // 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... peut-être d'autr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Je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é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reerIHM( Jeu* ptrJe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ain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u je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Grille( jeu.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nitialiser les pièces et autr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rIHM( &amp;je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é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reerIHM( Jeu* ptrJe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audra donc rajouter un paramètre à `creerIHM`. Son prototype devi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void creerIHM( Jeu* ptrJeu )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arning \b Important. Dans la suite, vous aurez à mettre des pointeurs ve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tkWidget` dans la structure `Jeu`. Et `ptrJeu` sera la donné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asserez aux différentes réactions/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TP3-dessin 4 - Affichage du Tetris dans la zone de des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 se servir de Cairo (http://www.cairographics.org/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siner notre grille tetris ainsi que les piè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subsection TP3-expose 4.1 - Realize et draw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qu'un composant est placé dans une fenêtre affichée à l'éc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reçoit des signaux pour lui dire quand se réafficher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 bien sûr la première fois que l'IHM est affichée, mai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la suite si jamais la fenêtre a subi une occlu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doit donc être redessinée. Le composant GtkDrawingArea es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éfaut rempli de gris, c'est tout ! On va donc se connecte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ux "realize" (appelé une seule fois lors du premier affich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"draw" (appelé régulièrement par le serveur de fenêtre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r notre tetris. On part donc du squelette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as indispensable, appelé au début de la création du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Force ici un réaffich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_evt_reaction( GtkWidget *widget, gpointer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// force un événement "draw" juste derriè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La même ligne est utile pour les fonctions `Gauche`, `Droite`, pour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le réaffichage de la fenêtre (la pièce a bougé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tk_widget_queue_draw( widge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'est la réaction principale qui va redessiner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_draw( GtkWidget *widget, GdkEventExpose *event, gpointer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es premières lignes permettent de récupérer la zone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et d'initialiser un objet Cairographics `cr` qui permettra de dess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ur cet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kWindow* window = gtk_widget_get_window(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region_t* cairoRegion = cairo_region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kDrawingContext* drawing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dk_window_begin_draw_frame( window, cairoReg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t* cr = gdk_drawing_context_get_cairo_context( drawingCon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(A) maintenant je peux dessi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set_source_rgb (cr, 1, 1, 1); // choisit le 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paint( cr ); // remplit tout dans la couleur choi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set_source_rgb (cr, 0, 1, 0); // choisit le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rectangle (cr, 50, 50, 100, 100 ); // x, y, largeur, h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fill_preserve( cr ); // remplit la forme actuelle (un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=&gt; "_preserve" garde la forme (le rectangle) pour la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set_line_width(c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set_source_rgb (cr, 0, 0.5, 0); // choisit le vert s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stroke( cr ); // trace la forme actuelle (le mêm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=&gt; pas de "_preserve" donc la forme (le rectangle) est oubli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(B) On a fini, on peut détruire l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k_window_end_draw_frame(window,drawing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On vide la mémoire utilisé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_region_destroy(cairoReg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us connectez ces réactions dans votre fonction creerI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erIHM( Jeu* ptrJe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 votre zone de dessin s'appelle ici "drawing_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_signal_connect( G_OBJECT(drawing_area), "realiz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_CALLBACK(realize_evt_reaction), ptrJe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signal_connect( G_OBJECT (drawing_area), "dra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_CALLBACK (on_draw), ptrJe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t, vous devriez voir à l'écran ceci lors de l'exé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age html gtktetris-4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grille 4.2 - Dessin de la g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llez maintenant dessiner la grille en faisant un décor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place les tubes '|' et en affichant un carré de couleur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èces. Si cela vous amuse, vous pouvez les faire de diffé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eurs suivant vos choix pour les pièces (genre rouge pour '#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 pour '@', etc). Les carrés seront donc de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LE_CARRE * TAILLE_CARRE pixels. Pour plus de command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, allez voir http://cairographics.org/tutori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us allez modifier ce qui est  entre (A) et (B) au-dess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découper votre code, faites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essine le carré de type c à la ligne et colonne spécifié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ontexte graphiqu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dessineCarre( cairo_t* cr, int ligne, int colonne, char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essine toute la grille g dans le contexte graphiqu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dessineGrille( cairo_t* cr, Grille 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te qu'on récupère le pointeur vers le jeu dans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n_draw` en convertissant le pointeur \c data ai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* pJeu = (Jeu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La grille est alors pJeu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là un petit snapshot du jeu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age html gtktetris-4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e On choisit la couleur de tracé via `cairo_set_source_rgb(cr, r, g, b)`, où r,g,b sont les intensités (entre 0.0 et 1.0) des couleurs rouge, vert et b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affichepiece 4.3 - Affichage de la pièce en 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oit que, dans la structure Jeu, on mémorise la pièc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si que sa colonne courante. On va faire une fonction qui met 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 une structure Jeu en choisissant aléatoirement un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èce courante et la place arbitrairement dans la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RGEUR-piece.largeur)/2. Appelons-là \c nouvellePiece. Ell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lée en début de partie et à chaque fois que le joueur vi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er une piè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rivez ensuite la fonction \c dessinePiece( cairo_t* cr, Jeu* p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qui l'affiche, et qui sera appelée depuis `on_draw` (comm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essins dans la zone graph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age html gtktetris-4_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deplacepiece 4.4 - Déplacement de la piè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eut maintenant écrire proprement les \e réactions \c Gauch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Droite. Elles doivent recevoir la donnée \c jeu aussi. En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r seul rôle est de changer la colonne courante de la pièc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bloquant sur les bords. Il faut ensuite redessiner la \b zone_de_dessin. On procède alors de la même manière que dans \c realize_evt_reaction, c'est-à-dire avec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k_widget_queue_draw( pJeu-&gt;drawing_area ); //&lt; drawing_area doit être stocké dans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que clic sur les flèches gauche ou droite doit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éafficher votre pièce déplacée dans la bon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placepiece 4.5 - Placement de la piè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ne vous reste plus qu'à écrire la réaction au clic sur la flè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 le bas, qui ne fait qu'appeler vos fonctions écrit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précédent (\c hauteurMax et \c ecrirePie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oubliez pas de rappeler ensuite \c nouvellePiece puis d'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zone de dessin pour qu'elle soit réaffichée. Il faudrai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étecter les lignes complètes et les en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vez maintenant le même jeu de tetris qu'en mode tex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TP3-timer 5 - Un peu d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général, le tetris donne un temps limité pour chaque piè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on la pièce est placée pour vous (en fait elle descend d'un 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lus en plus rapidement). On va faire quelque cho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ire. On va juste laisser un temps à l'utilisateur au 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quel, si l'utilisateur n'a pas appuyer sur la flèche bas,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 comme si vous avez appuyé sur la flèche vers le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reaction_timeout 5.1 - Réaction pour u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xiste une façon très simple en GTK pour appel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écifiée au bout d'un certain délai. Par exemple la fo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ci-dessous sera appelée toutes les 20ms, et recevra à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s le pointeur vers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t tic( gpointer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u* pJeu = (Jeu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tic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timeout_add (20, tic, (gpointer) pJeu ); // réenclenche l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enclenche le timer pour se déclencher dans 2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(dans creerI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timeout_add (20, tic, (gpointer) ptrJe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simplifier, on va supposer que le label pour le délai a ét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é dans une variable globale du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kWidget* valeur_dela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tilisant \c gtk_label_set_text( \c GTK_LABEL( \c valeur_delai ), \c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, vous remplacez le texte stocké dans ce label par le contenu de la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aractère \c str. On va donc stocker le délai courant dans l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u ainsi que le délai maximum redonné à chaque fois. Votre fonction \c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 décrémenter ce compteur délai et l'afficher. Lorsqu'il arrive à zér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éaction \c Bas doit être appelée et le compteur réinitialisé au dé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. Eventuellement, vous pouvez vous amuser à diminuer progress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élai maximum, avec le même timer ou un autr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age html gtktetris-5_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te Pour convertir un entier (le délai) en chaîne de caractè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appelle qu'il suffit d'utiliser `sprintf( buffer, 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i)`, où buffer est un tableau de caractère suffisament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touches 5.2 - Touches pour déplacer la piè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tetris sera beaucoup plus sympa à jouer si au lieu de c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les boutons, vous utilisez des touches pour déplac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èces. On peut mettre des événements "touches pressées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tk/Gd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suffit de récupérer les symboles désignant les touches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ajoutant `#include &lt;gdk/gdkkeysyms.h&gt;`, de connec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éaction à l'événement `"key_press_event"`, et dans la réac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érer les touches et d'appeler les bonnes 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signal_connect (G_OBJECT (window), "key_press_ev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_CALLBACK (on_key_press), je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key_press (GtkWidget *widget, GdkEventKey *event, gpointer user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event-&gt;key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GDK_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uche( widget, user_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P3-jeu_complet 5.3 - Jeu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 ne reste plus (!) qu'à fignoler le je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peut mettre un booléen qui indique si une partie est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non. Cela permet de lancer un nouveau Jeu lorsqu'on cliqu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t de bloquer la partie lorsque le placement de la piè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épasse le haut de la gr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peut changer le score à chaque pièce placée, ainsi qu'à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is qu'on fait des lig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peut s'occuper de la rotation des pièces. Il suffit de pré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éjà les pièces qui sont rotations l'une de l'autre, de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boutons "rotation g/d"/ touches "rotation g/d" et de faire u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 dit quel est l'indice de la pièce tourné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peut mettre des couleurs symp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TP3-divers 6 - Remise du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e TP peut être fait par binô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a fin de votre séance TP, vous m'enverrez votre TP vi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ef="https://tplab.apps.math.cnrs.fr"&gt;TPLab&lt;/a&gt;. 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ra contenir une archive nommée TP3-[votre ou vos nom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ant tous les fichiers sources, entêtes, makefile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rez un \b README précisant l'état d'avancement (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, ce qui marche à moitié, et ce qui ne marche 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us m'enverrez la version finale de votre TP avant l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redi \b 15 \b novembre \b minuit vi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ef="https://www.lama.univ-savoie.fr/TPLab"&gt;TPLab&lt;/a&gt;. 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ra contenir une archive nommée TP3-[votre ou vos nom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ant tous les fichiers sources, entêtes, makefile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èterez le README en précisant l'état d'avancement (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, ce qui marche à moitié, et ce qui ne marche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relativement à la version init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en entendu, il faut que vos programmes compilent sou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j'écris `make` dans 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